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 STUDIÓW 2023/2024</w:t>
      </w:r>
    </w:p>
    <w:p>
      <w:pPr>
        <w:pStyle w:val="Normal"/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a studiów: Stacjonarne </w:t>
      </w:r>
    </w:p>
    <w:p>
      <w:pPr>
        <w:pStyle w:val="Normal"/>
        <w:ind w:left="-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ziom:              Drugiego stopnia</w:t>
      </w:r>
    </w:p>
    <w:p>
      <w:pPr>
        <w:pStyle w:val="Normal"/>
        <w:spacing w:lineRule="auto" w:line="480"/>
        <w:ind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Kierunek:           Edukacja artystyczna w zakresie sztuki muzycznej</w:t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sz w:val="20"/>
        </w:rPr>
        <w:t>I. PRZEDMIOTY OBOWIĄZKOWE (50 ECTS)</w:t>
      </w:r>
    </w:p>
    <w:p>
      <w:pPr>
        <w:pStyle w:val="Normal"/>
        <w:tabs>
          <w:tab w:val="clear" w:pos="708"/>
          <w:tab w:val="left" w:pos="1980" w:leader="none"/>
        </w:tabs>
        <w:ind w:left="-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 MODUŁ - PRZEDMIOTY KIERUNKOWE (36 ECT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93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977"/>
        <w:gridCol w:w="993"/>
        <w:gridCol w:w="708"/>
        <w:gridCol w:w="709"/>
        <w:gridCol w:w="709"/>
        <w:gridCol w:w="709"/>
        <w:gridCol w:w="708"/>
        <w:gridCol w:w="851"/>
      </w:tblGrid>
      <w:tr>
        <w:trPr>
          <w:trHeight w:val="567" w:hRule="exac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DMIOT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GRUPA</w:t>
              <w:br/>
              <w:t>RODZAJ</w:t>
              <w:br/>
              <w:t>FORMA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GODZ. / FORMA ZALICZENIA / PUNKTY ECTS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GODZ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TS</w:t>
            </w:r>
          </w:p>
        </w:tc>
      </w:tr>
      <w:tr>
        <w:trPr>
          <w:trHeight w:val="283" w:hRule="exac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K I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K II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4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sultacja pracy dyplomowej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</w:rPr>
              <w:t>Ć/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dagogika muzyki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Psychologia muzyki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MA GODZIN / PUNKTY ECTS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 MODUŁ  - PRZEDMIOTY OGÓLNOUCZELNIANE (8 ECT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931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3147"/>
        <w:gridCol w:w="823"/>
        <w:gridCol w:w="708"/>
        <w:gridCol w:w="709"/>
        <w:gridCol w:w="709"/>
        <w:gridCol w:w="709"/>
        <w:gridCol w:w="708"/>
        <w:gridCol w:w="851"/>
      </w:tblGrid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storia sztuki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gadnienia humanistyki współczesnej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UMA GODZIN / PUNKTY ECTS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sz w:val="20"/>
        </w:rPr>
        <w:t xml:space="preserve">C. MODUŁ – DYDAKTYKA PRZEDMIOTOWA (6 ECTS)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93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977"/>
        <w:gridCol w:w="993"/>
        <w:gridCol w:w="708"/>
        <w:gridCol w:w="709"/>
        <w:gridCol w:w="709"/>
        <w:gridCol w:w="709"/>
        <w:gridCol w:w="708"/>
        <w:gridCol w:w="851"/>
      </w:tblGrid>
      <w:tr>
        <w:trPr>
          <w:trHeight w:val="567" w:hRule="exac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DMIOT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UPA</w:t>
              <w:br/>
              <w:t>RODZAJ</w:t>
              <w:br/>
              <w:t>FORMA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GODZ. / FORMA ZALICZENIA / PUNKTY ECTS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GODZ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TS</w:t>
            </w:r>
          </w:p>
        </w:tc>
      </w:tr>
      <w:tr>
        <w:trPr>
          <w:trHeight w:val="283" w:hRule="exac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K I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K II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4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daktyka przedmiotowa II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452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ktyki zawodowe w zakresie psychologiczno-pedagogiczny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/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MA GODZIN / PUNKTY ECTS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28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PRZEDMIOTY WYBIERALNE (min. 70 ECT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 MODUŁ – EDUKACJA MUZYCZNA, PROWADZENIE ZESPOŁÓW WOKALNYCH I INSTRUMENTALNYCH ORAZ PRZEDMIOTY OGÓLNOMUZYCZNE (49 ECT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931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3005"/>
        <w:gridCol w:w="965"/>
        <w:gridCol w:w="708"/>
        <w:gridCol w:w="709"/>
        <w:gridCol w:w="709"/>
        <w:gridCol w:w="709"/>
        <w:gridCol w:w="708"/>
        <w:gridCol w:w="851"/>
      </w:tblGrid>
      <w:tr>
        <w:trPr>
          <w:trHeight w:val="51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spółczesne kierunki edukacji muzycznej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51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arsztaty słuchania muzyki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</w:tr>
      <w:tr>
        <w:trPr>
          <w:trHeight w:val="51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yrygowanie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</w:rPr>
              <w:t>Ć/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pecjalistyczna literatura muzyczna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30 </w:t>
            </w:r>
            <w:r>
              <w:rPr>
                <w:rFonts w:cs="Arial" w:ascii="Arial" w:hAnsi="Arial"/>
                <w:sz w:val="16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espoły chóralne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lang w:val="de-DE"/>
              </w:rPr>
              <w:t>6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3 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lang w:val="de-DE"/>
              </w:rPr>
              <w:t>6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eminarium prelekcji i krytyki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nimacja kultury muzycznej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  <w:lang w:val="de-DE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todologia pracy naukowej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ształcenie słuchu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 xml:space="preserve">Improwizacja fortepianowa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Calibri" w:cs="Arial" w:ascii="Arial" w:hAnsi="Arial"/>
                <w:sz w:val="14"/>
                <w:szCs w:val="16"/>
                <w:lang w:eastAsia="ja-JP"/>
              </w:rPr>
              <w:t>Ć/G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MA GODZIN / PUNKTY ECTS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9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E. MODUŁ – MUZYKOTERAPIA (50 ECTS)</w:t>
        <w:b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UŁ TEORETYCZNY – 75 godz. 6 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oduł zawiera treści związane ze współczesnymi kierunkami muzykoterapii w aspekcie teoretycznym i badawczym, prezentuje rozwiązania metodologiczne oraz rezultaty najnowszych badań dotyczących skuteczności oddziaływań muzykoterapeutycznych w wybranych kontekstach. W jego ramach dyskutowane są także wątki społeczne, kulturowe i etyczne z uwzględnieniem bieżących koncepcji i perspektyw obecnych w muzykoterapii.</w:t>
              <w:br/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UŁ PRAKTYCZNY– 240 godz. (w tym praktyka własna 135 godz.), 23 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oduł skoncentrowany jest wokół warsztatowych kompetencji studentów w zakresie: improwizacji muzycznej w kontekście terapeutycznym, twórczości muzycznej i umiejętnością aranżacyjnych, repertuaru wykorzystywanego w muzykoterapii oraz zastosowań muzyki w wybranych działaniach arteterapeutycznych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 modelu przewidziano także samodzielną praktykę muzykoterapeutyczną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UŁ SPECJALISTYCZNY – 120 godz. 15 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oduł oferuje pogłębioną wiedzę i praktykę w specjalistycznych obszarach medycznych i edukacyjnych (np. muzykoterapia w neonatologii, geriatrii, psychiatrii, szkolnictwie specjalnym z osobami z deficytami wzroku lub słuchu, z niepełnosprawnością intelektualną, w placówkach opiekuńczo-wychowawczych lub resocjalizacyjnych itp.)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UŁ MEDYCZNY– 60 godz. 6 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oduł poszerza wiedzę i kompetencje praktyczne w obszarach medycznych, w których muzykoterapia odgrywa istotną rolę, np. psychiatrii, fizjoterapii czy pediatrii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. MODUŁ – RYTMIKA I PRZEDMIOTY OGÓLNOMUZYCZNE (48 ECT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92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3148"/>
        <w:gridCol w:w="820"/>
        <w:gridCol w:w="708"/>
        <w:gridCol w:w="709"/>
        <w:gridCol w:w="709"/>
        <w:gridCol w:w="709"/>
        <w:gridCol w:w="708"/>
        <w:gridCol w:w="851"/>
      </w:tblGrid>
      <w:tr>
        <w:trPr>
          <w:trHeight w:val="514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ytmik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ytmika  w profilaktyce i terapii 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ompozycja ruchowa utworu   muzycznego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mprowizacja fortepianow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Ć/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</w:t>
            </w: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8</w:t>
            </w:r>
          </w:p>
        </w:tc>
      </w:tr>
      <w:tr>
        <w:trPr>
          <w:trHeight w:val="397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pecjalistyczna literatura muzyczn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4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aniec współczesny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sz w:val="16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espół interpretacji utworów muzycznych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30 O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30 O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12</w:t>
            </w:r>
          </w:p>
        </w:tc>
      </w:tr>
      <w:tr>
        <w:trPr>
          <w:trHeight w:val="397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todologia pracy naukowej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sz w:val="16"/>
              </w:rPr>
              <w:t>Ć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kern w:val="2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453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MA GODZIN / PUNKTY ECTS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6"/>
                <w:lang w:val="de-DE"/>
              </w:rPr>
              <w:t>165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b/>
                <w:kern w:val="2"/>
                <w:sz w:val="16"/>
                <w:lang w:val="de-DE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b/>
                <w:kern w:val="2"/>
                <w:sz w:val="16"/>
                <w:lang w:val="de-DE"/>
              </w:rPr>
              <w:t>18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  <w:lang w:val="de-DE"/>
              </w:rPr>
            </w:pPr>
            <w:r>
              <w:rPr>
                <w:rFonts w:cs="Arial" w:ascii="Arial" w:hAnsi="Arial"/>
                <w:b/>
                <w:kern w:val="2"/>
                <w:sz w:val="16"/>
                <w:lang w:val="de-DE"/>
              </w:rPr>
              <w:t>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val="de-DE"/>
              </w:rPr>
              <w:t>6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val="de-DE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val="de-DE"/>
              </w:rPr>
              <w:t>6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val="de-DE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4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4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. MODUŁ – PRZEDMIOTY WYBIERALNE UZUPEŁNIAJĄCE  (min.  8 ECTS)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tbl>
      <w:tblPr>
        <w:tblW w:w="9215" w:type="dxa"/>
        <w:jc w:val="left"/>
        <w:tblInd w:w="-28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3260"/>
        <w:gridCol w:w="992"/>
        <w:gridCol w:w="709"/>
        <w:gridCol w:w="709"/>
        <w:gridCol w:w="709"/>
        <w:gridCol w:w="708"/>
        <w:gridCol w:w="709"/>
        <w:gridCol w:w="851"/>
      </w:tblGrid>
      <w:tr>
        <w:trPr>
          <w:trHeight w:val="567" w:hRule="exac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DMIOT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GRUPA</w:t>
              <w:br/>
              <w:t>RODZAJ</w:t>
              <w:br/>
              <w:t>FORMA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ILOŚĆ GODZ. / FORMA ZALICZENIA / PUNKTY ECTS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GODZ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TS</w:t>
            </w:r>
          </w:p>
        </w:tc>
      </w:tr>
      <w:tr>
        <w:trPr>
          <w:trHeight w:val="283" w:hRule="exac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K I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K II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 4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Taniec historyczn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4"/>
                <w:szCs w:val="16"/>
              </w:rPr>
            </w:pPr>
            <w:r>
              <w:rPr>
                <w:rFonts w:eastAsia="Calibri" w:cs="Arial" w:ascii="Arial" w:hAnsi="Arial"/>
                <w:sz w:val="14"/>
                <w:szCs w:val="16"/>
                <w:lang w:eastAsia="ja-JP"/>
              </w:rPr>
              <w:t>Ć/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30 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30 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360"/>
              <w:jc w:val="right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Podstawy literatury muzyk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filmowej i musicalowej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4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4"/>
                <w:szCs w:val="16"/>
                <w:lang w:eastAsia="ja-JP"/>
              </w:rPr>
              <w:t>W/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30 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30 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515" w:hRule="exac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3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Psychologia kliniczna i psychoterapia 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4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4"/>
                <w:szCs w:val="16"/>
                <w:lang w:eastAsia="ja-JP"/>
              </w:rPr>
              <w:t>W/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5 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trHeight w:val="407" w:hRule="exac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3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Etyka zawodowa 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4"/>
                <w:szCs w:val="16"/>
                <w:lang w:eastAsia="ja-JP"/>
              </w:rPr>
            </w:pPr>
            <w:r>
              <w:rPr>
                <w:rFonts w:eastAsia="Calibri" w:cs="Arial" w:ascii="Arial" w:hAnsi="Arial"/>
                <w:sz w:val="14"/>
                <w:szCs w:val="16"/>
                <w:lang w:eastAsia="ja-JP"/>
              </w:rPr>
              <w:t>W/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 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trHeight w:val="407" w:hRule="exac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3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półczesne kierunki edukacji muzycznej *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Ć/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519" w:hRule="exac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3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taty słuchania muzyki *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Ć/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</w:tr>
      <w:tr>
        <w:trPr>
          <w:trHeight w:val="519" w:hRule="exac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3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Seminarium prelekcji i krytyki *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Ć/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519" w:hRule="exac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3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nimacja kultury muzycznej *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  <w:lang w:val="de-DE"/>
              </w:rPr>
              <w:t>Ć/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</w:tr>
      <w:tr>
        <w:trPr>
          <w:trHeight w:val="519" w:hRule="exac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3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9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9"/>
                <w:lang w:eastAsia="ja-JP"/>
              </w:rPr>
              <w:t>Teatralne warsztaty twórcze</w:t>
            </w: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/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 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trHeight w:val="519" w:hRule="exac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36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16"/>
                <w:szCs w:val="9"/>
                <w:lang w:eastAsia="ja-JP"/>
              </w:rPr>
              <w:t xml:space="preserve">Zespoły chóralne </w:t>
            </w:r>
            <w:r>
              <w:rPr>
                <w:rFonts w:eastAsia="Calibri" w:cs="Arial" w:ascii="Arial" w:hAnsi="Arial"/>
                <w:sz w:val="16"/>
                <w:szCs w:val="16"/>
                <w:lang w:eastAsia="ja-JP"/>
              </w:rPr>
              <w:t>*</w:t>
            </w:r>
            <w:r>
              <w:rPr>
                <w:rFonts w:eastAsia="Calibri" w:cs="Arial" w:ascii="Arial" w:hAnsi="Arial"/>
                <w:sz w:val="16"/>
                <w:szCs w:val="9"/>
                <w:lang w:eastAsia="ja-JP"/>
              </w:rPr>
              <w:tab/>
              <w:tab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Calibri" w:cs="Arial" w:ascii="Arial" w:hAnsi="Arial"/>
                <w:sz w:val="16"/>
                <w:szCs w:val="9"/>
                <w:lang w:eastAsia="ja-JP"/>
              </w:rPr>
              <w:t>Ć/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9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9"/>
                <w:lang w:eastAsia="ja-JP"/>
              </w:rPr>
              <w:t>6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Calibri" w:cs="Arial" w:ascii="Arial" w:hAnsi="Arial"/>
                <w:sz w:val="16"/>
                <w:szCs w:val="9"/>
                <w:lang w:eastAsia="ja-JP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9"/>
                <w:lang w:eastAsia="ja-JP"/>
              </w:rPr>
            </w:pPr>
            <w:r>
              <w:rPr>
                <w:rFonts w:eastAsia="Calibri" w:cs="Arial" w:ascii="Arial" w:hAnsi="Arial"/>
                <w:sz w:val="16"/>
                <w:szCs w:val="9"/>
                <w:lang w:eastAsia="ja-JP"/>
              </w:rPr>
              <w:t>60 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Calibri" w:cs="Arial" w:ascii="Arial" w:hAnsi="Arial"/>
                <w:sz w:val="16"/>
                <w:szCs w:val="9"/>
                <w:lang w:eastAsia="ja-JP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</w:rPr>
        <w:t>* dla studentów specjalności edukacja muzyczna i rytmi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dla studentów specjalności muzykoterapia i rytmika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. MODUŁ – OBSZAR NAUK HUMANISTYCZNYCH (min. 6 ECTS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31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3147"/>
        <w:gridCol w:w="823"/>
        <w:gridCol w:w="708"/>
        <w:gridCol w:w="709"/>
        <w:gridCol w:w="709"/>
        <w:gridCol w:w="709"/>
        <w:gridCol w:w="708"/>
        <w:gridCol w:w="851"/>
      </w:tblGrid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zyka w kontekście kultury ***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munikacja społeczna i organizacja imprez ***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ocja i marketing dóbr kultury ***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kłady zmienne – Spotkania z kulturą ****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Z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Z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6"/>
                <w:szCs w:val="14"/>
              </w:rPr>
              <w:t>1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* Realizacja przedmiotów poz. 1, 2, 3 możliwa jest na roku 1 lub 2 </w:t>
        <w:softHyphen/>
        <w:t xml:space="preserve">– jednokrotnie w trakcie studiów II stopnia. </w:t>
      </w:r>
    </w:p>
    <w:p>
      <w:pPr>
        <w:pStyle w:val="Normal"/>
        <w:rPr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**** </w:t>
      </w:r>
      <w:r>
        <w:rPr>
          <w:rFonts w:cs="Arial" w:ascii="Arial" w:hAnsi="Arial"/>
          <w:sz w:val="16"/>
          <w:szCs w:val="16"/>
        </w:rPr>
        <w:t>Realizacja możliwa w dowolnej liczbie semestrów.</w:t>
      </w:r>
    </w:p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sz w:val="20"/>
        </w:rPr>
        <w:t>GRUPA PRZEDMIOTÓW:</w:t>
      </w:r>
      <w:r>
        <w:rPr>
          <w:rFonts w:cs="Arial" w:ascii="Arial" w:hAnsi="Arial"/>
          <w:sz w:val="20"/>
        </w:rPr>
        <w:t xml:space="preserve"> S - specjalnościowy, K - kierunkowy, O - ogólnouczelniany</w:t>
      </w:r>
    </w:p>
    <w:p>
      <w:pPr>
        <w:pStyle w:val="Normal"/>
        <w:ind w:hanging="284"/>
        <w:rPr/>
      </w:pPr>
      <w:r>
        <w:rPr>
          <w:rFonts w:cs="Arial" w:ascii="Arial" w:hAnsi="Arial"/>
          <w:b/>
          <w:sz w:val="20"/>
        </w:rPr>
        <w:t>RODZAJ ZAJĘĆ:</w:t>
      </w:r>
      <w:r>
        <w:rPr>
          <w:rFonts w:cs="Arial" w:ascii="Arial" w:hAnsi="Arial"/>
          <w:sz w:val="20"/>
        </w:rPr>
        <w:t xml:space="preserve"> W - wykład, Ć - ćwiczenia</w:t>
      </w:r>
    </w:p>
    <w:p>
      <w:pPr>
        <w:pStyle w:val="Normal"/>
        <w:ind w:hanging="284"/>
        <w:rPr/>
      </w:pPr>
      <w:r>
        <w:rPr>
          <w:rFonts w:cs="Arial" w:ascii="Arial" w:hAnsi="Arial"/>
          <w:b/>
          <w:sz w:val="20"/>
        </w:rPr>
        <w:t>FORMA ZAJĘĆ:</w:t>
      </w:r>
      <w:r>
        <w:rPr>
          <w:rFonts w:cs="Arial" w:ascii="Arial" w:hAnsi="Arial"/>
          <w:sz w:val="20"/>
        </w:rPr>
        <w:t xml:space="preserve"> Z - zbiorowe, G - grupowe, I – indywidualne</w:t>
      </w:r>
    </w:p>
    <w:p>
      <w:pPr>
        <w:pStyle w:val="Normal"/>
        <w:ind w:hanging="28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RMY ZALICZENIA:</w:t>
      </w:r>
      <w:r>
        <w:rPr>
          <w:rFonts w:cs="Arial" w:ascii="Arial" w:hAnsi="Arial"/>
          <w:sz w:val="20"/>
        </w:rPr>
        <w:t xml:space="preserve"> Z - zaliczenie bez oceny, O - zaliczenie z oceną, E - egzamin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ind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28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WAG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EM UKOŃCZENIA STUDIÓW DRUGIEGO STOPNIA JEST UZYSKANIE MIN. 120 PKT ECTS</w:t>
      </w:r>
    </w:p>
    <w:p>
      <w:pPr>
        <w:pStyle w:val="Normal"/>
        <w:ind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436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;Times New Roman PSMT"/>
      <w:b/>
      <w:bCs/>
      <w:sz w:val="20"/>
      <w:lang w:val="en-U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6:00Z</dcterms:created>
  <dc:creator>Tata</dc:creator>
  <dc:description/>
  <cp:keywords/>
  <dc:language>en-US</dc:language>
  <cp:lastModifiedBy>Gabriela Gruszka</cp:lastModifiedBy>
  <cp:lastPrinted>2022-10-07T12:45:00Z</cp:lastPrinted>
  <dcterms:modified xsi:type="dcterms:W3CDTF">2023-07-07T10:26:00Z</dcterms:modified>
  <cp:revision>2</cp:revision>
  <dc:subject/>
  <dc:title/>
</cp:coreProperties>
</file>